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80/555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Морковина Александра Викто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Морковина А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Морковина Александра Викторовича, 30.11.1960 года рождения, 4  августа 2025 года в 15.0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Морковину А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3:00Z</dcterms:modified>
  <cp:revision>8</cp:revision>
  <dc:subject/>
  <dc:title>ИЗБИРАТЕЛЬНАЯ КОМИССИЯ ЛИПЕЦКОЙ ОБЛАСТИ</dc:title>
</cp:coreProperties>
</file>